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FIAE Ch 5) Tiering Assessments</w:t>
      </w:r>
    </w:p>
    <w:p>
      <w:pPr>
        <w:pStyle w:val="Normal"/>
        <w:rPr/>
      </w:pPr>
      <w:r>
        <w:rPr/>
        <w:tab/>
        <w:t>Tiering is a way that teachers can adjust assessments according to student’s readiness levels.  We should start by tiering by expecting students to demonstrate grade proficiency with the standard.  Design your lessons to grade level and raise the challenge level from there.  Don’t forget the subskills that are needed to complete the assignments.  You don’t have to tier every lesson and make sure that you stay focused on the task assigned when you are tiering.  Remove one or more attributes from assignments in order to decrease the complexity of an assignment.  Make the task more subtle each day, what you explain in detail one day don’t explain as clearly the next day.  Tomlinson’s equalizer is a series of nine continuums.  There are varying degrees for each one.  This is a useful tool when designing tiering.  Learning contracts can easily be tiered and help students to build autonomy.  Students have the ability to negotiate the timeline and how to obtain and demonstrate mastery.  Learning menus are another way of allowing students to build autonomy; students get to build their own assignment.  Tic-tac-toe boards and cubing can also be adjusted to levels of readiness.  Frank Williams’s taxonomy of creativity contain: fluency, flexibility, originality, elaboration, risk-taking, complexity, curiosity, and imagination.  RAFT(S): role, audience, format, topic (or time).  Fill in a short menu and have students choose one from each column.  This also lends itself easily to tiering.  Once you are done creating your assignments or assessments have a colleague look them over to help you stay focused on the standard.</w:t>
      </w:r>
    </w:p>
    <w:p>
      <w:pPr>
        <w:pStyle w:val="Normal"/>
        <w:rPr/>
      </w:pPr>
      <w:r>
        <w:rPr/>
        <w:tab/>
        <w:t>Tiering makes sense but I can defiantly see the danger of losing focus and pulling to many things into my assignments when I am trying to make them more difficult.  I didn’t really understand the description under “Increasing Complexity and Challenge”.  I can see how to make the assignments easier but not more difficult.  Identifying the subskills that are needed to complete assignments is still a gray area for me, too.  Tomlinson’s equalizer is interesting.  The nine sets help identify different ways to decrease or increase the difficulty of an assignment or assessment.  Learning contracts seem like a good idea but what keeps a student from breaking it?  On top of that the teacher has to make sure all aspects of what the class is doing are incorporated into the learning contract that the student is doing.  The learning menus look like fun.  It is easy to incorporate tiering by making different menus for different readiness levels.  The list of verbs on page 71 will help when trying to excite an assignme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2:46:00Z</dcterms:created>
  <dc:creator>Marie Doucette</dc:creator>
  <dc:description/>
  <cp:keywords/>
  <dc:language>en-US</dc:language>
  <cp:lastModifiedBy>Marie Doucette</cp:lastModifiedBy>
  <dcterms:modified xsi:type="dcterms:W3CDTF">2008-02-07T02:15:00Z</dcterms:modified>
  <cp:revision>5</cp:revision>
  <dc:subject/>
  <dc:title>Chapter 3 (MI):  Describing Intelligences in Students</dc:title>
</cp:coreProperties>
</file>